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pyright by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public UNACE v1.2  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tform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atest public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version of UNACE is limited in its functional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EMS/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ompression dictionary limited by the targe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at the 16bit version has a maximum of 32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wildcard-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tform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different systems listed at the begin of O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lace a "1" behind the system you want to comp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ystem definitions have to b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urce has been tested as 16bit and 32bit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bit and 32bit Windows (character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2bit Amiga execu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suggestions to make it more 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tforms tell m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UNACE.EXE just compile and link UNACE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32bit target if possible. Otherwhise there might b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decompress archives with dictionaries larger than 3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the author of ACE and the original sour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utility, disclaims any liability for any damag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ing or mis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bugs introduced by modifying source o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/lin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/distribute the UNACE program compiled by you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author (Marcel Lemke) cannot be held responsib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r other damages and any consequences from this 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atest public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you have the latest UNAC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look on my web-site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hanks to Wilfred van Velzen &lt;wilfred@aobh.xs4all.nl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ng UNACE to the Amiga and setting up the basic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ortabilit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ppy programming ...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