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by Marcel Lemke,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f the archiver AC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quired/recommended/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The senior SFX-module o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The ju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 AC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3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1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2.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3.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rchive creation: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upport of non-A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upport of long filenames (L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Contact, support, information, latest files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About me (the author of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Glossary: trademarks/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upports the following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od compression ratio at high speed using larg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extractio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interface to make archiving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of long filenames at WINDOWS 95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E.EXE works with different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glish, German, Dutch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face includes a "second directory" as a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ion of multi-volume and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o SFX-modules: SFXJR and SFX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RAR-, ZIP- and ARJ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s archives and shows them mark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-check in ACE.EXE to protect against virus-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under WIN_95 and DOS with nearly the sa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cessing of archives with many files (number depends 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cryption of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ition of recovery records increases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ull recovery of damag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ents for archiv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d/recommended/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386 with at least 1.5Mb free memo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emporary drive for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update solid archives with 1Mb dictiona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dditional 2.9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space at the TEMP drive for temporary fil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ega/vga-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o get best speed and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586 (Pentium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 M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tempor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 cache to minimize time spent accessing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tegrated in WIN_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WIN_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othe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386-DOS-extender, ACE does not run under WINDOWS 3.x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or XMS. If you have any problems with that use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e.pif" to start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CE with QEMM v8.03 might cause rar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used by a bug in this version of 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ight be also a problem with some programs like UMB_DR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patch. To get a list of those problematically programs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ald Feldmann's 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The senior SFX-module o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free EMS or XMS memory for the extraction of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ies larger than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The ju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important, common operations are support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help screen below type "ACE.EXE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CE &lt;command&gt; [-&lt;sw1&gt; ...] &lt;archive&gt; [&lt;base_dir&gt;\] [&lt;files&gt;/@&lt;fil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exampl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mands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dd files to archive             m  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Add comment to files             r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Add main comment                 reg Registe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Write main comment to file       rr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elete files from archive        s   Convert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xtract to current directory     t   Te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reshen files in archive         u  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Lock archive                     v   Verbosely list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List contents of archive         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-]     Add AV                    s[-]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[-]     Black-and-white mode      sfx[-/jr]  Add (junior)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-]      Show comments             std[-]     Standard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-      Use defaults              t&lt;dir&gt;    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[-]     Add main comment          tk[-]     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lt;size&gt;   Set dictionary size       tl[-]      Set archive tim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[-]     Exclude paths             o[-]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&lt;file&gt; Error output file         out&lt;file&gt;  Moves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-]      Use full path of match    v[-]       Autodetec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lt;0..5&gt;   Set compression level     v&lt;size&gt;    Set vol. size to &lt;siz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-]      Lock archive              x&lt;files&gt;   Exclude &lt;files&gt; fro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pass&gt;   Set password              x@&lt;list&gt;   Exclude files i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[-]      Recurse subdirectories    y[-]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[-]     Add recovery record       z&lt;file&gt;  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line error will produce output of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extract file to another directory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ACE x &lt;archive&gt; &lt;directory&gt;\ &lt;fil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filelist&gt; may contain a list of file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in this list must be lis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file specified at all, all files (*.*)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-r to recurs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ove the output to screen and into a file in paralle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out&lt;file&gt;" instead of "&gt;&gt;&lt;fil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(compresses) the specified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 -  Add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nput the comment will be added to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-  Add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new main comment or replaces the old main com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 -  Write main com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main comment of archive to file; its filenam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pecified at the &lt;files&gt; plac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specified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-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s (decompresses)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archive withou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shens the files in archive; this means if any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wer than an existing! file in the archiv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s archive; locked archives can not be modified anymo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files of archive; no file comment, no pat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same like using ADD and then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reates a new archive "REPAIRED.ACE" and adds al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the spec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-  Registe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the registration function of ACE; you will hav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id general or person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-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recovery record to archive; see chapter 10 (Repai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 Convert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an existing ace-archive to a self-extracting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cify which sfx has to be used by "-sfx" or "-sfxj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all archived files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shens (see Fresh) existing files and adds non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-  Verbosely list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files of archive; file comments and paths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trast to the "e"-EXTRACT comment, this will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l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[-]  -  Add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the authenticity verification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nly) at the creation of new arch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[-]  - 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s displaying of status controls and war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&amp;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-]   - 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or disallow comments to be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on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-   - 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file will be ignored by sett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test aft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stor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use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ictionary size of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mpression level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 lock or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[-]  -  Add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main comment at archive creation wh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lt;size&gt;   - 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the dictionary for compression in kilo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values are 32, 64, 128, 256,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[-]     -  Exclud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iles will be archived withou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&lt;file&gt; -  Log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rrors occuring during the run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-]     -  Use full path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the archiver to process only those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which match exactly to the specifi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 "ACE x -f ACE.DOC" will no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UTSCH\A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[-]     -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locking of new archives after their creation on/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archives can not be modifi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0..5&gt;  - 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compress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=store, 1=fastest, 2=fast, 3=normal, 4=good or 5=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pass&gt;  -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ssword will be used for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[-]     -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extract and add operations, exist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d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&lt;file&gt; - 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outputs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[-]      -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of the specified directories will be ad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[-]     -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s the adding of recovery data af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i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-]      -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 whether to make new archives soli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[-/jr]  -  Add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the creation of self-extracting archives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jr" states to add the junior SFX-modu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i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[-]     - Output in standard mode; if not specifi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output in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witch "-out" is used or if stdout does no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onsole device the standard outpu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&lt;dir&gt;     -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temporary directory ACE uses to creat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emporar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[-]      -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original file ti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[-]      - Set archive tim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file time of the archive to the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at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-]       -  Autodetec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volume siz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ll destination disk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size&gt;    -  Se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volume size to &lt;size&gt;*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files&gt;   - exclude &lt;files&gt; fro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es &lt;files&gt; - although included by specifi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@&lt;list&gt;   - exclude files i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es files in the list file from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-]       - 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estions like "File already exists:\&lt;file&gt; Overwrit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"Extract: Use current password?" will b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Y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file&gt;    -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 of &lt;file&gt; will be used as comment 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new archive or when using the commands "cm" or "c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not explicitly set will be set according to the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save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, UNACE and the SFX modules can return the following values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no error; operation was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no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the specified archive or list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could 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     user break (Ctrl+C or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AC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ACE environment variable to define switches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used when using ACE in command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dding following to the AUTOEXEC.BAT will cause ACE to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subdirectories and lock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E=-r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upports source-destination technique. The fil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rectory/archive are listed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directory, also called second directory,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right side of the screen. To ex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estination you will have to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test way to set the destination equal to the source is &lt;shift+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split) example with explanation for the screen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  filesizes  filetimes   current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ut���������ĳ�   ������ĳ�ĳ�  �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�ͳ�ͳD:\LISTEN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Si�e      Date�  �ime �       ACE-ARCHIVER v1.2a UNREGIS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|&gt;UP--DIR&lt;�16.02.97�20:46�          Copyright by Marcel Lem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list  ace|   114100� 4.02.97�12:18���������������� Memory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|    86103�13.01.97�23:28� Free memory                 � 21.687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|   139560�16.01.97�15:33� Add, update, fresh, sol-de�e�e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|   100331�13.01.97�23:26� Extract, view           � � 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|   127981�13.01.97�23:23���������� Temporary direc�o�y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|   161393�13.01.97�23:20� Path                  � � � � C:\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|�  128233�13.01.97�23:16� Space               � � � � �222.60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ĳ�����   ������������   ������������  �������ĳĳĳ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-list boundary;        space at temporary directory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by mouse               path of temporary directory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 decompression dictionar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ximum compression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play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mpression/compression dictionary maximum is only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be possible to decompress/compress with a larg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 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</w:t>
      </w:r>
      <w:r>
        <w:rPr/>
        <w:t>Archive information 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selected archive ���Sol-archive CD-LIST.ACE      Type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 </w:t>
      </w:r>
      <w:r>
        <w:rPr/>
        <w:t>Settings 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assword present? ���Encrypt files with password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ompression level              Nor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 </w:t>
      </w:r>
      <w:r>
        <w:rPr/>
        <w:t>Dictionary size              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can be �������Ĵ         � Add recovery record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mouse.           �         � Add auth. verification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Make always solid             En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reate always SFX 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in comment file present? ���Add default comment file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 Second directory�������(tab)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  </w:t>
      </w:r>
      <w:r>
        <w:rPr/>
        <w:t>D:\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ree: 339.456K ����������������������ͳ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Help   2Add    �View   4Fresh  5Copy � 6Move   7MkDir  8Dele�e 9Option 10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ĳ����   ������������  �������������   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unction keys      �           second/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keys have the same functions when the source i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Help (F1), View (F3), Freshen (F4), Copy (F5), Move (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(F7), Delete (F8), Option (F9), Quit (F10), Drive (Alt+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(Alt+F4), EGA-M. (Alt+F9) and the sorting F-keys Ctrl+F3..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will not be explained in chapter 4.3.2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short help on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RAR: adds the selected files to an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the file at the cursor in "text mo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xternal program has been specified to be call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is will be called instead of vie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4.5.3. 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hens the 2nd directory with the files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selected files to the 2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in archives, too; in this 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(or adds/extracts) files and deletes them afte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selected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options windo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 -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ke Add (F2); creates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ke Add (F2); creates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4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2nd directory with the files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5  -  M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one of the more complex functions: an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in the 2nd (normal) directory and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6  -  Mk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on between MkCopy and MkMove is the sam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opy and Move; after a successful MkCopy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Mk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archiv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archive "REPAIRED.ACE" and adds al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the archiv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  -  EGA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EGA/VGA-cards to 50lines mode; as a result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display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F1 - View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s the file ACE.DOC if present in the directory where 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from; can be used as an extended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F3..Ctrl+F7  -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order of the lis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extension, time, size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perations like "copy" the selec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re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the screen displayed when in an ACE-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s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N)filenames filesizes                source (archiv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ut���������ĳ�   ������������   ����ĳ������   ����������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 D:\LISTEN\listen.ace �������������ͳ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Si�e       Packed     Date   Time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|&gt;UP--DIR&lt;�           �        �     � Sol-archive �  LISTEN.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files lst|   114100�      17008� 4.02.97�12:18� Archivetype �        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|    86103�      27704�13.01.97�23:28� Created         12.4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|   139560�      32432�16.01.97�15:33� Main comment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|   100331�       8236�13.01.97�23:26� File comments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|   127981�      11436�13.01.97�23:23� Passwords   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|   161393�      25444�13.01.97�23:20� Recovery record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|   128233�       2888�13.01.97�23:16� Lock        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7file lst|   102686�      40960�13.01.97�23:13� Auth. verif.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8file lst|    92187�       6364�13.01.97�23:09� Dictionary       �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9file lst|   101686�      35068�17.01.97�20:28� Files            �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10file lst|   120157�       4444� 4.02.97�01:39� Total length     � 1.355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d-files lst|   114100�    �  9736� 4.02.97�12:18� Packed length    �221.7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|         �    �      �      � ��    � Ratio            �  15.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|         �    �      �      � ��    � Version to extr� �   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|         �    �      �      � ��    � Host OS      � � � MS-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ĳ�������   ����ĳ������   ���ĳ�ĳ����   ����������� � �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ze of �������             � 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acked files     filetimes ����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</w:t>
      </w:r>
      <w:r>
        <w:rPr/>
        <w:t>operating system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-list boundary;                 where archive i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by mouse                     created on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imum version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ACE required   requ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extract and   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dify archive   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explains only the functions which differ from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ith normal directories. See chapter 4.2.2. for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the selected files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pplied to a non-solid archive,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reated into a solid archive; see chapter 4.3.4. (re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ase the archive is not already self-extract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Fi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call up the file options window; see chapter 4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Arc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up the archive options window; see chapter 4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0  -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s the files of the archive for thei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of the selected files can be changed by pressing &lt;Alt+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will be opened with "Encrypt" and "Edit file com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crypt" lets you enter a password (if there is no gener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lected files will be encrypted with this password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ncrypted, the old password will loose it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file comments" reads the comment of the firs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elected. You will be able to modify this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writes it to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&lt;Alt+F8&gt; you will get a list with "Recreate", "Lock arch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main comment", "Add recovery record", "Add auth. verific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SFX-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when using "Recrea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eate extracts all files of the current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directory. After extraction you might be aske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 to overwrite an existing archive (the one you just extracted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s during this stage, or if you cancel th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rchive will be gone. Do not panic!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mporary directory will not be deleted and the arch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current directory to the temporary one.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archive yourself. (You may use "add"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reating a multi-volume archive to a normal archive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deleted. You have to do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 archive" provides protection against further mod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No add of files, add of comments etc. will be allow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main comment" reads the comment of the archive.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to modify the comment before it is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recovery record" - see chapter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auth. verific."  - see chapter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SFX-module"      - the archive will be made self-extra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s the same when pressing &lt;Alt+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hotkeys you have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-  Switch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colou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-  Select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window to choose dictionary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-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the operating system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-  Select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chapter 6. for the function of the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-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current adjustmen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- 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s for a new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keys to select a group of fil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/Space  -  selects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-  selects group of file b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 -  unselects group of file b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 -  revers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9&gt; to change the options of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containg following butt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nly "Archive options", "Shell options" and "External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 in detail. The function of the last butt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plaining. The menu can be left by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1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there is no mouse to change the archiving setting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you can modify the important ones at "Archiv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Archive options �����������Ŀ  �� SFX module to use 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Make always solid        �  � (*) Senior SFX-module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Add recovery record      �  � ( ) Junior SFX-module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Default comment file     � 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Encrypt files 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Add auth. verif.         �  �� Extract 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CRC-Check after add      �  � [ ] Use cur. password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Do not compress archives �  � [x] View comments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  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Dictionary �  �� Level ����Ŀ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32   K  �  � ( ) Store   �    [ ] Command line log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64   K  �  � ( ) Fastest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128  K  �  � ( ) Fast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256  K  �  � (*) Normal  �             Ok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512  K  �  � ( ) Good    �         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*) 1024 K  �  � ( ) Best    �           Cancel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  ���������������   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proper operation of the software durin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, activate the option "CRC-check after add"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cted, source files won't be deleted (at move operatio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rchive won't be restor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are generally uncompressible. To save time during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on "Store archives". This will store all ACE, RAR, ZIP, ARJ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HZ files automatically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the option "Use current password" to avoi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ract: Use current password?". With "View comments"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not to display file and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 line log file" declares a log file which is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ACE in commandline mode. This saves space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planation of the meaning of the other options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ke always soli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ctio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vel"                -  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recovery record"  -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comment file" -  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 files"        -  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auth verific"     -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FX module to use"    - 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t this box you can specify which SFX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be used whenever a SFX sha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n archive shall be made self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2.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Detect archives �������Ŀ  �� Show archives 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No detection         �  � [x] Highlight archives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*) By extension         �  � [x] Arrange archives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By file content      �  � [x] Archive informatio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  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Sort files ������������Ŀ  �� Display mode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*) By name              �  � [x] colour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By extension         �  � [ ] 43/50 lines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By time              � 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By size   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Unsorted             �       Ok  �      Cancel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      ������  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can detect archives by extension or by file content. De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is much faster than detection by file conten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self-extracting archives. If you don't like this op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No det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tected archives can be displayed in different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ighlight archives" highlights them from the other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list. Switching on "Arrange archives" will list all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subdirectories and the other files. "Archive information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rchive information if the cursor is placed on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hort moment and the archive is being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rt criterion for the file list in the shell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ay use Ctrl+F3..Ctrl+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witch between colour and black-and-white mode by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by pressing Alt+C. The EGA-mode (43/50 lines) - 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more files at once on the screen - can also be set by Alt+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3.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offers to execute user-specified commands when F3 or E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 The settings may be changed at "External program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. An additional menu will appear asking the us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odifications he wants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Programs called at F3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rograms called at Enter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for the F3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*.exe *.com �    *.lzh *.lha �     - free -   �     - free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e -   �     - free -   �     - free -   �     - free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e -   �     - free -   �     - free -   �     - free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e -   �     - free -   �     - free -   �     - free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Files:    *.exe *.com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Command:  %s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Ok     �       Cancel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����������     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ll the buttons the full information of a specific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. As an example, the first button is selected. S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tells us, that whenever the file cursor of the shell is at a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file and F3 is pressed, "%s" will be executed. %s is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selected when the key has been pressed. So if the user presses F3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E file, this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3-definition for LZH and LHA files is "LHA l %s".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LHA will be called (if it can be found on disk)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selected archive. To call batch file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h. like "COMMAND.COM /C %s" or "COMMAND.COM /C test.bat 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rst can call selected batch files, second a certa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lected file a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chive creation: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time a new archive has to be created within the GUI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 the arch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</w:t>
      </w:r>
      <w:r>
        <w:rPr/>
        <w:t>Ŀ   �� Dictionary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Solid        �   � ( ) 32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FX          �   � ( ) 64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Encrypted    �   � ( ) 128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covery rec �   � ( ) 256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uth verific �   � ( ) 512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Main comment �   � (*) 1024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 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size 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none 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detect 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hnd   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dictionary size, the volume size and the bas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will be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of the options can be found at these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lid", "Dictionary"  -  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ed"            -  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very rec"         -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 verific"         -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 comment"         -  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lume size"          -  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that improve compression. Some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, others affect the time needed to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id archiving" takes advantage of the fact that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an be viewed as one continuous stream of data.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ing or deleting) such an archive, ACE needs to re-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mpressed data in order to maintain that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since any file added or removed will have to be, or has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it. Solid archiving is therefore a more time consu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regular archiving. The benefit of solid archiving i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use solid archives when a large archiv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 updates and time is an essenti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lid archiving does not slow down extraction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when compared to non-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increase compression is to increase the 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so increase the memory requirements a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ar in mind that the full version of ACE requires a 386+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32-bit DPMI host. UNACE and the SFX module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. When uncompressing you will need enough memory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used during compression. That means if you used a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during compression, you will need this sam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uncompression. Your target machine must be able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EMS or XMS memory. When using 256 Kb dictionaries,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 of SFXSR for dictionary size in conventional memory is 512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ew machines will have enough free memory to accommodat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ctionary size of SFXJR-archives is limited to 256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level has no effect on memory use. It is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 and thus affects only time. The default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mpromise between time and ratio. If there is a ne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, like compressing for use on the interne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level to "g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ble to encrypt archived files to protect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gainst unauthorized access. This program does not use R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can be added while compressing or afterwards.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ing added to an existing archive, set the pass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creen, if you are creating a new archive,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in the archiv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rypt after compression, enter the archive and press &lt;Alt+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Encrypt" from the appearing file options window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.). Only the selected files will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rocess files in a solid archive,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passwords for each of these files since they have to b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zed fo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ing to an archive the compression passwor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assword, which can be set at the main screen.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ompression password during extraction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assword in the archive option window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password at requests will not affect the gener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you can set the general passwo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tect against hackers passwords are not saved in archiv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. You will have to keep them i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program is not able to recover lost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curity you should choose a long password which nobody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s or can find out. The program distinguishes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, the maximum length of a password is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comments: the archive comment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 The archive comment is displayed during every ext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. The file comment, which is linked to a specifi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, is only displayed when that file i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se the content of a file as main comment: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ault comment file". This can be done at the main screen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by using the "z"-switch (3.3. Switches)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main comment for each archive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is to input the comment when creating a new archiv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"Main comment" at the archive options (5. Archiv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mments have to be added after the adding of the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ptions window (4.3.3. FILE OPTIONS) or the "cf"-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comment can be modified later, too. See 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"cm"-command (3.2.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comments is 32 Kb. Due to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comments entered manually is 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an a large archive over several disks you will ha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The best way to do this is to create "multi-volume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multi-volume archives is nearly as easy as handling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A disadvantage of multi-volume archives is that 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ossibility to add to them. Once created the archiv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multi-volume archive you have to set a volum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size 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none 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detect       � (*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K      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detection feature creates volumes according to th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sk. The minimum of the size is 65Kb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space to save the archive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new volume is created ACE will prompt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 This helps to create archives directly on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s are nam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hive&gt;.ACE, &lt;archive&gt;.C00, &lt;archive&gt;.C01 .. &lt;archive&gt;.C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rchive&gt;.100 .. &lt;archive&gt;.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limit is 1001 volumes p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a file of a solid multi-volume archive ACE n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olumes. So be careful with your vol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unction to recover the files of a damaged arch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d by pressing &lt;Alt+F8&gt; (chapter 4.2.2.) in the shell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"r"-command in command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ll solid archives are very susceptible to damages.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you should add recovery records to your importan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record contains data about the whole archive to replac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 The record size depends on the archiv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ize  ?..64K     64K..512K     512K..1024K     1024K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       1K            2K              4K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increase is small, but the safety increase i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nable "add recovery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amaged archive does not contain a recovery recor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is too damaged to restore it, ACE will scan fo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Because it is unlikely that the whol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ed by this, corrupted files are likely to be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vailable in the registered version on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ACE you are able to provide archives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. You must add authenticity verification when distrib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-archive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does not only provide users with backgroun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it may also contain a copyright message fo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hapter 18. Registration for information how to register 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n authenticity verification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f-extracting archive contains a small executab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-module. This makes extraction without an extra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provides two SFX-modules - a junior and a senior one. The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-module(SFXJR) is much smaller (3.9K) than the se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FXSR) (23K). But is slower and provides dictionary sizes up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ANSI-comments are not supported by the SFXJ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UNACE and the senior SFX-module are almost the sam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of authenticity verification and ANSI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of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FX-modules do not expect any parameters. But op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pecify a destination to extract the files to. They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the self-extracting archiv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&lt;senior SFX-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unior SFX-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CE handles all files, too. The only parameters UNACE expec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UNACE &lt;command&gt; &lt;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command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List archive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 significantly faster than UNACE or the SFX-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ng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error messages which ACE could display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interpret the message read this list.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framed box is the message where "\" is a line break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ssage is an explanation. The list is alphabetic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chive is already solid:\&lt;archive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tried to make an archive solid which is already soli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uthenticity verification-check error.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 has been manipulated or does not match you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not modify archives with a strange authenticity verific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 is not possible.\ Directories are equal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rce and destination must diffe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 of this file to current archive-dir impossib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ing filename too long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limits the resulting filenames in their length when adding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an existing directory in archive. This is because the path lengt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e limited under DO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\ Disk-access-erro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stination disk has been removed or is damag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:\ &lt;directory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name contains unallowed cha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\ Disk might be write-protect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of subdirectory failed caused by write-protection or a to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ng path of the resulting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\ Name is used by a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failed because of an existing file using the same path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file in current temporary directory.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directory does not exis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ason might be also that the path of the directory is to larg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\ Access deni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sk is write-protected or the concerning file has been open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other program already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find executable:\ &lt;executable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 is not in a PATH-directory or in the same directory like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 even does not exist. (see 14. Support of non-ACE archive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read disk in drive &lt;drive&gt;.\ Enter new driv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of current drive has been removed. Change drive or insert dis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read disk in drive &lt;drive&gt;.\ Insert disk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tination disk has been removed. Change destination or insert dis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archive:\ &lt;archive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is possibly read only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archive for update (probably read only!)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is probably read only. You can not use update commands su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"a", "m", "u", "f", "cf" and "cm" on those archiv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file:\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ed file can not be read because opening fail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e also "Error opening file.\ Access denied.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. Archive broken or password incorrect.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reation fail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reation failed caused by corrupted files and the corruption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used by an archive damage or by an incorrect password. Use repa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recover files of a damaged archiv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rectory does not exist:\ &lt;directory&gt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entered a directory as temporary directory which does not exi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creating archive\ &lt;archiv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milar to "Error creating volume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creating volume\ &lt;volume-name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reation of a new volume failed, the destination disk migh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-protect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.\ Access den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ning of a file failed. There are two reasons possibl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) The FAT (or a directory) of the drive where the file is on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amaged. Use a disk utility for the repai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) The file is already used by another program. Quit this one fir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reading file.\ Probable cause is a damaged disk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sk where the file is on is damaged or the hardware conne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loose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creating destination file\ &lt;name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tination disk is write-protected or the path of the destin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is too long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CE.KEY.\ Registration check fail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was an error in opening or reading ACE.KEY. This stop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if ACE has been registere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\ Archive is broke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y to repair the archiv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\ File not found or archive bro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clared archive does not exist or the archive has been damag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\ &lt;nam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maged source disk or loose connection of source driv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creating archive &lt;archive&gt;.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 can be found at &lt;directory&gt;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 original archive has been overwritten and an error occurs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n't be restored. To keep the files of the archive they won'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d from the temporary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saving setup at\ &lt;directory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tries to write the ACE.CFG to the directory where the ACE.EX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ted in. This error occurs when the concerned disk is write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ected, damaged or ful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writing\ &lt;nam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maged destination disk or loose connection of destination d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atal error\ The file ACE.EXE has been modified.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possibly infected by a viru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your disks for viruse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\ Decompression not possib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ater compression method has been used to compress file. Look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higher version of ACE to decompres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does not exist:\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displayed when the default comment file does not ex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compression level.\ Possible values: 0..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compression level has been entered at command lin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list file.\ Found binary charact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t the command line entered file is not a list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see 3.1. Help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volume size.\ Must be greater than 64K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imum volume size is 65Kbytes. See 9. Multi-volume archiv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ength of temporary path might cause problems. Choose shorter o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operations need a very short path length of the tempora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ory to process archived files with large path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archive requires higher version of ACE.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 technical support or use given web-sit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has been created by a newer version and can not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ied by your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locked archives impossible.\ Create new archive to do s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ock protects archives against modifications. Use recreat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volumes impossible.\ Change archive-options fir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explained in 9. MULTI-VOLUME ARCHIVES such archives can no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ied. Use recreate to join volumes to a single-volume archiv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 files specified.\ Operation aborte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files specified at command line to process operation 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all selected files copied.\ Deleting will not happe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caused by an error while copying/compressing/decompress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all destination files has been successfully created. None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ed files will be delet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uce compression dictionary size. Then try agai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memory to extract, analyze or repack compres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. If this error turns up when deleting or updating an soli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choose a smaller compression dictiona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to handle filenames.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more memory available. Then try agai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o many files in an archive or directory to keep paths in 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mory. Free memory by quitting other programs etc. Then try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or directory agai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to perform operation.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 smaller dictionary size and try agai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free memory to carry out an operation. If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ration was add, delete or recreate choose a smaller compr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ctionary and repeat opera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to save new archive.\ Enter new destination path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doesn't fit to current destinatio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destination-disk to copy\ &lt;name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enough space free to copy the stated fi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destination drive to extract\ &lt;name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enough space free to extract the stated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temporary drive\ to create temporary arch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 of archives requires the creation of a temporary archive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ually becomes larger than the original archive. Make sure ab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ough space on the temporary disk. Declare a directory at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ironment variable TEMP or TMP where is enough space avail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umber too long or containing\ unallowed cha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entered string is not a valid number. Only digits are allowe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um length is 9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sswords do not match.\ Try agai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ession password demands two inputs of the same string.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s sure that you input the correct passwor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DPMI Host Is Not 32bit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it your 16bit DPMI programs (WINDOWS, Borland Pascal..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80386 required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80386 or higher is required to run ACE.EX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econd directory is part of first directory.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 would effect copied fil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ACE would delete the selected files the copied files would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d, too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cify full path of:\ &lt;directory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did not enter the full path of the temporary director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: C:\TM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directory with file.\ &lt;file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ath of the file is already used by a directory in the archiv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able to repair archive by recovery data.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overy data damage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covery record of the archive has been damaged what prevents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om repairing by thos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able to repair archive by recovery data.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o many bytes damage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amage of too many sectors of the archive prevents full recove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the archive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arning\ You wanted to use SFXJR on an archive with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dictionary greater than 256k. Switching to SFXS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stated in chapter 12. the SFXJR has a maximum of 256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ompression dictionary. Because of this the SFXSR has to be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the "s" comman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known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CE requires EMS or XMS. Try to run ace by the pif file ACE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memory proble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unning ACE with QEMM v8.03 might cause rar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.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reduced functionality of UNACE and the SFX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es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protect the disk in your current driv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sibly there is a file with the same name or the disk 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-protect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 Access deni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file is used by another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ction produced corrupted file. Archive has been damag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case the archive contains a recovery record try to repai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itical error on driv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removed the source or destination disk - do not wonder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t it is also possible the disk is damag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: archive is brok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ucture of archive destroyed. Use ACE to repair the arch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 &lt;name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cerning file has already been opened by another program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damag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ccurred during extra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mostly stated after another fatal error or after pres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C. The program will be abort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 File not found or archive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rror occurs if the next volume of a multi-volume archive can'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 accessed at the same directory or if the volume is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second case use the repair-function of AC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 Decompression not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ok for a higher version of UNACE or ACE to decompres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rst volume of archive required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ce UNACE extracts all files of an archive you have to us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volume to begin extractio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archive file: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pecified file is not an archive or the archive is bro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free EMS/XMS available according to the diction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ze of the archive to extrac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d 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has been removed or is damag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archive &lt;nam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tried to extract a file using the same path like the current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ssed archive. Move the archive to another directory to extr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it to this directory. (use: UNACE &lt;destination directory&gt;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e 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sibly the destination disk is full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upport of non-A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user interface of ACE you can enter RAR, ZIP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use Extr(F2), Copy(extraction), View, Test, Delete, Repa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kACE(Alt+F2) on these archives. MKACE generates a cop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in ACE format, the original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uses the most popular programs to realize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-  PKZIP.EXE   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(COPY=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FIX.EXE (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have to be in the same directory as ACE o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ies have to be declared in the AUTOEXEC.B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-variable (see your DOS-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ACE recommends you use the latest vers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 when using ACE archives on non-AC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upport of long filenames (L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can read long filenames (LFNs) when ran under Windows 9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t under pure DOS 7.00). It will display those names in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djust the list boundary between the filenames and file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tch the long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will also store those LFNs in archives. You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ing so. If you aim to extract files no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s will have to be converted a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rsion is done by all programs send along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, UNACE, senior SFX-module and junior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from ACE 1.1a there will be language or message-files called ACE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les contain compressed messages of a cert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ACE.MSG, it can not be read, or is damaged, 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nglish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E packages will come along with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by languages. Each of them will contain the specific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copy one to your ACE-directory to use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CE.MSG is compressed, you need some extra file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e messages in there. Please contact me if you lik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the author of ACE, disclaims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caused by using or misusing this software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cluded in an ACE package at your own r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held responsible for data loss or other damag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ces from this los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 shareware. After 30 days you will hav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like to continue to use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archives might be checked whether created with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ACE or not.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ACE package may be freely distributed. Th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a registered ACE package or a part thereof is prohi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. Free distribution means that the distributor has to charge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CE package (cost of sales excluded) and it has to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CE package is un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 a registered user of ACE you have to think about a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use for your AV (see 11. Authenticiry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registration form (REGISTER.FRM, REGISTER.DE for Ger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money or cheque, bank account number and signatu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address lis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 you get is not transferable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CE on more than one CPU, see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ile LICENSE.DOC for more information about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ACE online, take a look at the Snow 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ys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ontact, support, information, latest files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ay contact the e-merge GmbH to get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49 (0)251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49 (0)251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@emerg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formation via FAX call Erik Nebelung (Tysk-BBS) a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+49-(0)3573-66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ents or to report bugs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IDO-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32/34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il to:   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egel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5752 Pri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ources like the free UNACE sources or UNACE.DLL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information on ACE take a loo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help in the FIDO-echo PACKER.ACE.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sible, write German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CE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2.rz.hu-berlin.de/~h0444ovz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net.co.uk/users/snow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elf.stuba.sk 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kiae.su       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simtel.net    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oast.net     /SimTel/msdos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.uwasa.fi    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sites of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it.net.au         /mirrors/sac/pack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ite.univie.ac.at  /pub/compression/ftp.elf.stuba.sk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.unisa.it         /pub/PC/SAC/pack   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pwr.wroc.pl       /pub/pc/sac/pack                 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sysu.edu.tw      /PC/SAC/pack                      (Tai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Beast-BBS  +49-(0)5425-4405; REACE, UU, A3 - 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Juergen Peters; Fido: 2:2432/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sk 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Erik Nebelung; Fido: 2:249/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>For downloading ACE only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"ACE" as the user name a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 xml:space="preserve">at the login. Using this possibil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not need input any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Steve Stacher; Fido: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ad REGISTER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About me (the author of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born in the year 1979 in Koenigs Wusterhausen, a town near Be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apital of Germany). I grew up in Prieros - a village not f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enigs Wusterhau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1992 I left the primary school to attend the grammar school.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my 13th school year (the last one) and my sets are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interests are bicycling and other sports as well a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from time to time partying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from the 7th school year I learned Pascal from an older mathemat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sed the computer to demonstrate interesting things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 occupied myself with Assembler - in order to write my 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 routines. At the same time I started experiment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So I programmed in two subjects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nimations (3d texturing) and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 got to know that no one of my friends has enough eng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up a 3d game (or sth. similiar) and my compressor be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pular archivers I decided to spend most of my time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pecially for this I learned C. I also got some expi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isual Labs, Visual Basic and MS Acces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pectation of the end of my school education I am look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rs regarding to professional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me if you have those or know of other persons wh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uld like to thank all the people who help(ed) me to push up 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eans all the beta-testers and the people help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ACE, e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, Szymon Grabowski, Daniel Pan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t Hacke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Fr�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rick Glowatz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help me to improve ACE. This means not only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comments, 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Glossary: trademarks/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names of programs/trademarks mention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, WINDOWS 3.xx, WIN_95, RAR, ZIP, ARJ, LHA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FIX, PMODE/W, QEMM v8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cknowledged and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som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         -  Authenticity Ver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a string and some checksu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s as proof that the archive is original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creat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   -  Cyclic Redundancy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ematical method used to validate extra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 -  filedata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compression algorithm; serve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es in the already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     -  generally regarded as memory above the first 1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naged by an EMM (EMM386.EXE) or a XMM (HIMEM.S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manual of your DOS for more informati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an EMM or X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        - 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archives in EXEcutable file format wh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extract the archived data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      -  method to improve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are compressed as on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 part of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 archives can be stored on several disks b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to volu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