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ab/>
        <w:t>Copyright by Marcel Lemke,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cument of the archiver AC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ederlands (Dutch) (special offer with Hamarsoft H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ular: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Registration by mail, Fax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print the form legibly. Then send it to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Please allow a few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by telephone call e-merge GmbH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n 49-251-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rder your registration key at the author directly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sh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cel Lem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iegelstr.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752 Prier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ERMAN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Registration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illing out the form below, encrypt!! it with PGP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sures the privac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ID: Marcel Lemke &lt;mlemke6413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N6RlgAAAEEALdjxa3ThAfTuNvAhlqQOEACkIXXiP964Gu3RKnst+lwR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36i0OXRWuckqIc9f2O2XqzlNE9PmfPBYsWI1UFHzITbaXsIBL3vTH2ncLYaX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gHRgglVz+fWdpnETO5NmhiilOO+uXyki0QN3BBowirFrc4FW5bZLBqpit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NYXJjZWwgTGVta2UgPG1sZW1rZTY0MTNAYW9sLmNvb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+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nd it to this email-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register ACE online? Call the Snow Cav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registration using Visa/MasterCard is also availab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ternet (at http://www.dnet.co.uk/users/snowcav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3 (British)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receipt of your registration-key start ACE by "ACE r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ill come up a request for your regstration key. If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orrectly, further requests will follow - for your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AV-string. You have to input exactly the same tex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your registra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discrepancies because of a fault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 process was successful." will be displayed, otherw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occur an error message and ACE will keep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ration the red "UNREGISTERED"-string within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"REGISTERED". Furhtermore you are able to use your own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instead of the AV-string which is used at unregistered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UNREGISTERED VERSION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ing a registered user you have the possibility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erge GmbH to solve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sformular: REGI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chselkurs: ca. 1US$=1.75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gistrierung setzt voraus, da� Sie die Datei LICENSE.DOC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und sich mit den Bedingungen einer Benutzungs-Lizenz f�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anden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f�r REGISTRIERTE Benutzer des DOS Command Center/DCC f�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zur Erg�nzung Ihres DCC-Pakets ACE zu einem Sond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M 39,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Registrierung per Post, Fax oder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�chten Sie ACE per Post oder Fax bestellen, so  f�llen Sie bit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sgedruckte Formular gut lesbar aus. Senden Sie dieses Formula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den dort aufgedruckten Empf�nger. Bitte gew�hren Sie ein paar W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telefonische Bestellungen wenden Sie sich bitte an die e-merge Gm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Ihren Registrierungsschl�ssel auch direkt beim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llen (bitte nur bei Barbezahlu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cel Lem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iegelstr.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752 Prier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Registrierung p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chdem Sie untenstehendes Formular ausgef�llt haben, verschl�ssel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es bitte mit PGP. Dies gew�hrleistet Sicherheit gegen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r pers�nlichen Daten durch Dr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ID: Marcel Lemke &lt;mlemke6413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N6RlgAAAEEALdjxa3ThAfTuNvAhlqQOEACkIXXiP964Gu3RKnst+lwR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36i0OXRWuckqIc9f2O2XqzlNE9PmfPBYsWI1UFHzITbaXsIBL3vTH2ncLYaX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gHRgglVz+fWdpnETO5NmhiilOO+uXyki0QN3BBowirFrc4FW5bZLBqpit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NYXJjZWwgTGVta2UgPG1sZW1rZTY0MTNAYW9sLmNvb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+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senden Sie es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Onlin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len Sie ACE gerne online registrieren? Besuchen Sie da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sk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sk 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: Erik Neb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Ihnen die Anmeldeprozedur, die ansonstem jedem neuen User aufer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zu ersparen, k�nnen Sie sich als User "ACE" mit dem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t "ACE" anmelden. Dabei wird jedoch der Zugang auf die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�nkt, die sich ausschliesslich mit ACE be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Registrierung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Erhalt Ihres Registrierungs-Schl�ssels starten sie AC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E reg". Es folgt die Aufforderung, Ihren Schl�ssel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Sie ihn korrekt eingegeben, folgen Anfragen nach Ihrem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und Ihrer AV-Signatur. Sie m�ssen hier exakt die gleich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, wie Sie sie Ihrer Registrierungs-Stelle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ten keine Unstimmigkeiten aufgrund einer oder mehrerer Fehlei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, wird "Registrierungs-Vorgang war erfolgreich." gemeldet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t eine Fehlermeldung auf und ACE bleibt weiterhin unregis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Registrierung wird der rote "UNREGISTRIERT"-Schriftzug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Shell durch "REGISTRIERT" ersetzt. Statt der f�r unregistr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en g�ltigen AV-Signatur ("*UNREGISTERED VERSION*")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 Ihre eigene Signatu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registrierter Benutzer haben Sie die M�glichkeit, sich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erge GmbH bei technischen Problemen helf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H�ndlera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als H�ndler ACE betreffend Anfragen, so we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telefonisch an die e-merge Gmb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0251)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ow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Tattysalla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agh, Co. Tyrone BT78 5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+44 (0)1662 247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/FAX +44 (0)1662 252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        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        the.snowman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_snowman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To register via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upload or NetMail (Crash) or FAX the completed form to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e BBS on the following number. (please rename this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te ie. 07/12/70 --&gt; 071270.FRM/071270.ACE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4 (0)1662-252228      Fido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pload to the BBS, then after you have logged on (and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-on questionaire) then go to the FILES menu (F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and select File[B]ox Menu (B), [U]pload To User and enter 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ash the form by NetMail, please indicate on the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ode or 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ered key file will be made available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w Cave BBS in the shortest possibl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pload via the BBS, they will be waiting in your File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dvised on log-on. If you crash it, the fil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ld for you, using the Fido address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To Register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the form to Snowman enterprises at one of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.snowman@usa.net or snowman@bigfoo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fter January 15 you can also Email snowman@snowcave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can use my Public Key with PGP to ensure priv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Key for user ID: Snowman Enterprises &lt;snowman@snowcave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SsRuIAAAEEALxbOhdBMbvp1dtvsfhiejABgdWQx2YlCzA3rWudomPN/z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C0yKiKQ5d2LpdVKyrq/W7t55mwKm6bPq4HguMTY2NeFzwr30BRRY8f/qPFI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MyEZXpJt231Cjs0cvOh3QP/nVYbC0XFeguj48EjwvCUGe9j3Gkn9cgwB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Tbm93bWFuIEVudGVycHJpc2VzIDxzbm93bWFuQHNub3djYXZlLmNvLnVrP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FEDSsSWnQ7sFTYQ8ODQEBSAsEAIDTcZZB+7eypWba/5/IPXwoLzoQ6UXwK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wU9929FqjMI3KiSL8Woos+zQk52X0866POpJr+8F47fC+soRFs6Wfsohn9g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37CLIB3gvhsyg+cQsb4dyvSGv1AqjM/jwXSVj8/Ns2/Qu5y1T4BLe2zlso+97yf</w:t>
      </w:r>
    </w:p>
    <w:p>
      <w:pPr>
        <w:pStyle w:val="PreformattedText"/>
        <w:bidi w:val="0"/>
        <w:spacing w:before="0" w:after="0"/>
        <w:jc w:val="left"/>
        <w:rPr/>
      </w:pPr>
      <w:r>
        <w:rPr/>
        <w:t>8zTvfaqFiQCVAwUQNKxG4j3Gkn9cgwBdAQGrOwP9HtbpenFch7GBGFmPjYzTl6jP</w:t>
      </w:r>
    </w:p>
    <w:p>
      <w:pPr>
        <w:pStyle w:val="PreformattedText"/>
        <w:bidi w:val="0"/>
        <w:spacing w:before="0" w:after="0"/>
        <w:jc w:val="left"/>
        <w:rPr/>
      </w:pPr>
      <w:r>
        <w:rPr/>
        <w:t>++e3Yu/PbsadU7WeOQ5wVa4d8ldNRAAtx2jPbtnPIqtW4E2hDhgxV6UWGmAli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jT9Tama1k0DzjRzla5Pg6wDFwL97gDb6NyFO2E/IGRYzhGLO95ocwR3yBaYC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mJlJN0Hn4kWOrt2Q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rdholders name/address is different to the US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now Cave BBS reserves the right to call the CARDHOL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enticity of the transa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nsactions are in UK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t up our WEB site with secure credit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on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ttp://www.dnet.co.uk/users/snowc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Alternatively, you MAY send the completed form by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attysalla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agh, Co. Ty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78 5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ern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nowman Enterprises is a small sole trader company and is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for VAT, therefore all transactions made through Sno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prises are not liable to VAT, and no VAT can be reclai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ansac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receipt of your registration-key start ACE by "ACE r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ill come up a request for your regstration key. If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orrectly, further requests will follow - for your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AV-string. You have to input exactly the same tex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your registra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discrepancies because of a fault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 process was successful." will be displayed, otherw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occur an error message and ACE will keep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ration the red "UNREGISTERED"-string within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"REGISTERED". Furhtermore you are able to use your own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instead of the AV-string which is used at unregistered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UNREGISTERED VERSION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UK-registration form for the archiver A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expires on January 1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ACE you confirm that you have read,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s as list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and print the form (REGISTER.UK) legibly. Then sen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n the form. Please allow a few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ederlands (Du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 REGISTE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with Hamarsoft you receive the Hamarsoft HMP Memory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B driver free of charge (offer valid till january 1st 19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ww.xs4all.nl/~feldman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CE te registreren verklaart U dat U de licentievoorwaard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nd LICENSE.DOC heeft gelezen, begrepen en ermee akkoord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t U alstublieft het geprinte formulier duidelijk in en stuurt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volgens naar het officiele registratiepunt voor ACE in Ned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v ACE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bus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d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ring van de geregistreerde versie van ACE zal binnen 21 d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atsvinden, indien aangegeven, op 3 1/2" diskette in MS-DOS 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Registrati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ontvangst van uw registratie-code start u ACE met als optie 're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: 'ACE reg' zonder de '' en druk op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zal u om uw registratie-code vragen. Als u deze correct inv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l ACE u om uw gebruikersnaam en AV-tekst vragen. U moet hie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lfde teksten invoeren als toen u het registratie-form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ulde. Als er geen fouten zijn gemaakt zal ACE reager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: "Registratie proces was succesvol". Anders reageert ACE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melding en wordt de registratie-procedure afge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registratie zal de rode tekst "ONGEREGISTR." worden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"GEREGISTREERD". Voorts kunt u dan ook uw eigen AV teks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u gemakte archieven opnemen, in plaats van de standaard aanwe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 "*ONGEREGISTREERDE VERSIE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registratie krijgt u ook de mogelijkheid om Hamarsoft om r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vragen bij eventuele ernstige problemen. (via e-ma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